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2"/>
          <w:szCs w:val="22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КРАЕВОЕ ГОСУДАРСТВЕННОЕ БЮДЖЕТНО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«ХАБАРОВСКИЙ ТЕХНИКУМ ТРАНСПОРТНЫХ ТЕХНОЛОГИЙ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ИМЕНИ ГЕРОЯ СОВЕТСКОГО СОЮЗА А.С. П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caps/>
          <w:lang w:val="ru-RU"/>
        </w:rPr>
      </w:pPr>
      <w:r>
        <w:rPr>
          <w:rFonts w:eastAsia="Calibri"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caps/>
          <w:lang w:val="ru-RU" w:eastAsia="ru-RU" w:bidi="ar-SA"/>
        </w:rPr>
        <w:t>РАБОЧАЯ УЧЕБНАЯ ПРОГРАММА ОБЩЕ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caps/>
          <w:lang w:val="ru-RU" w:eastAsia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lang w:val="ru-RU" w:eastAsia="ru-RU" w:bidi="ar-SA"/>
        </w:rPr>
      </w:pPr>
      <w:r>
        <w:rPr>
          <w:rFonts w:cs="Times New Roman" w:ascii="Times New Roman" w:hAnsi="Times New Roman"/>
          <w:b/>
          <w:bCs/>
          <w:caps/>
          <w:lang w:val="ru-RU" w:eastAsia="ru-RU" w:bidi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lang w:val="ru-RU" w:bidi="ar-SA"/>
        </w:rPr>
      </w:pPr>
      <w:r>
        <w:rPr>
          <w:rFonts w:eastAsia="Calibri" w:cs="Times New Roman" w:ascii="Times New Roman" w:hAnsi="Times New Roman"/>
          <w:b/>
          <w:lang w:val="ru-RU" w:bidi="ar-SA"/>
        </w:rPr>
        <w:t>ПМ. 02  УПРАВЛЕНИЕ И ТЕХНИЧЕСКАЯ ЭЖКСПЛАУТАЦИЯ ЛОКОМОТИВА (ПО ВИДАМ) ПОД РУКОВОДСТВОМ МАШИНИС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bCs/>
          <w:caps/>
          <w:lang w:val="ru-RU" w:eastAsia="ru-RU" w:bidi="ar-SA"/>
        </w:rPr>
      </w:pPr>
      <w:r>
        <w:rPr>
          <w:rFonts w:eastAsia="Calibri" w:cs="Times New Roman" w:ascii="Times New Roman" w:hAnsi="Times New Roman"/>
          <w:b/>
          <w:bCs/>
          <w:caps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caps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caps/>
          <w:lang w:val="ru-RU" w:eastAsia="ru-RU" w:bidi="ar-SA"/>
        </w:rPr>
        <w:t>для професс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23.01.09 ПОМОЩНИК МАШИНИСТА (ПО ВИДАМ ПОДВИЖНОГО СОСТАВА НА ЖЕЛЕЗНОДОРОЖНОМ ТРАНСПОРТ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i/>
          <w:i/>
          <w:i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i/>
          <w:iCs/>
          <w:caps/>
          <w:lang w:val="ru-RU" w:eastAsia="ru-RU" w:bidi="ar-SA"/>
        </w:rPr>
        <w:t>Базов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i/>
          <w:iCs/>
          <w:caps/>
          <w:lang w:val="ru-RU" w:eastAsia="ru-RU" w:bidi="ar-SA"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i/>
          <w:i/>
          <w:i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i/>
          <w:iCs/>
          <w:caps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i/>
          <w:i/>
          <w:i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i/>
          <w:iCs/>
          <w:caps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i/>
          <w:i/>
          <w:i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i/>
          <w:iCs/>
          <w:caps/>
          <w:lang w:val="ru-RU" w:eastAsia="ru-RU" w:bidi="ar-SA"/>
        </w:rPr>
        <w:t>Очная форма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i/>
          <w:i/>
          <w:i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i/>
          <w:iCs/>
          <w:caps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Cs/>
          <w:i/>
          <w:i/>
          <w:iCs/>
          <w:caps/>
          <w:lang w:val="ru-RU" w:eastAsia="ru-RU" w:bidi="ar-SA"/>
        </w:rPr>
      </w:pPr>
      <w:r>
        <w:rPr>
          <w:rFonts w:cs="Times New Roman" w:ascii="Times New Roman" w:hAnsi="Times New Roman"/>
          <w:bCs/>
          <w:i/>
          <w:iCs/>
          <w:caps/>
          <w:lang w:val="ru-RU" w:eastAsia="ru-RU" w:bidi="ar-SA"/>
        </w:rPr>
        <w:t>на базе основного общего образования /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lang w:val="ru-RU" w:eastAsia="ru-RU" w:bidi="ar-SA"/>
        </w:rPr>
      </w:pPr>
      <w:r>
        <w:rPr>
          <w:rFonts w:cs="Times New Roman" w:ascii="Times New Roman" w:hAnsi="Times New Roman"/>
          <w:b/>
          <w:bCs/>
          <w:i/>
          <w:iCs/>
          <w:caps/>
          <w:lang w:val="ru-RU"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left="560" w:hanging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ind w:firstLine="426"/>
        <w:jc w:val="center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426"/>
        <w:jc w:val="center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 w:eastAsia="zh-CN" w:bidi="ar-SA"/>
        </w:rPr>
        <w:t xml:space="preserve">Хабаровск, </w:t>
      </w:r>
      <w:r>
        <w:rPr>
          <w:rFonts w:cs="Times New Roman" w:ascii="Times New Roman" w:hAnsi="Times New Roman"/>
          <w:bCs/>
          <w:sz w:val="28"/>
          <w:szCs w:val="28"/>
          <w:lang w:val="ru-RU" w:eastAsia="zh-CN" w:bidi="ar-SA"/>
        </w:rPr>
        <w:t>2025 г.</w:t>
      </w:r>
    </w:p>
    <w:p>
      <w:pPr>
        <w:pStyle w:val="Normal"/>
        <w:spacing w:lineRule="auto" w:line="254" w:before="0" w:after="160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Рабочая программа обязательной общеобразовательной дисциплины разработана на основе ФГОС СПО по профессии </w:t>
      </w:r>
      <w:r>
        <w:rPr>
          <w:rFonts w:eastAsia="+mn-ea;Times New Roman" w:cs="Times New Roman" w:ascii="Times New Roman" w:hAnsi="Times New Roman"/>
          <w:kern w:val="2"/>
          <w:sz w:val="28"/>
          <w:szCs w:val="28"/>
          <w:lang w:val="ru-RU" w:bidi="ar-SA"/>
        </w:rPr>
        <w:t>23.01.09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 Помощник машиниста (по видам подвижного состава железнодорожного транспорта), утвержденного приказом Минпросвещения России от 20.03.2024 г. № 175 (зарегистрировано в Минюсте России 26.04.2024 № 7801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eastAsia="Calibri" w:cs="Times New Roman"/>
          <w:bCs/>
          <w:i/>
          <w:i/>
          <w:sz w:val="28"/>
          <w:szCs w:val="28"/>
          <w:vertAlign w:val="superscript"/>
          <w:lang w:val="ru-RU" w:eastAsia="zh-CN" w:bidi="ar-SA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vertAlign w:val="superscript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ascii="Times New Roman" w:hAnsi="Times New Roman" w:cs="Times New Roman"/>
          <w:bCs/>
          <w:i/>
          <w:i/>
          <w:sz w:val="28"/>
          <w:vertAlign w:val="superscript"/>
          <w:lang w:val="ru-RU" w:eastAsia="zh-CN" w:bidi="ar-SA"/>
        </w:rPr>
      </w:pPr>
      <w:r>
        <w:rPr>
          <w:rFonts w:cs="Times New Roman" w:ascii="Times New Roman" w:hAnsi="Times New Roman"/>
          <w:bCs/>
          <w:i/>
          <w:sz w:val="28"/>
          <w:vertAlign w:val="superscript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  <w:vertAlign w:val="superscript"/>
          <w:lang w:val="ru-RU" w:eastAsia="ru-RU" w:bidi="ar-SA"/>
        </w:rPr>
      </w:pPr>
      <w:r>
        <w:rPr>
          <w:rFonts w:cs="Times New Roman" w:ascii="Times New Roman" w:hAnsi="Times New Roman"/>
          <w:b/>
          <w:i/>
          <w:vertAlign w:val="superscript"/>
          <w:lang w:val="ru-RU" w:eastAsia="ru-RU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lang w:val="ru-RU" w:eastAsia="zh-CN" w:bidi="ar-SA"/>
        </w:rPr>
      </w:pPr>
      <w:r>
        <w:rPr>
          <w:rFonts w:cs="Times New Roman" w:ascii="Times New Roman" w:hAnsi="Times New Roman"/>
          <w:b/>
          <w:lang w:val="ru-RU" w:eastAsia="zh-CN" w:bidi="ar-S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76"/>
        <w:gridCol w:w="3151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Организация-разработчик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КГБ ПОУ ХТТ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 xml:space="preserve">Разработчики программы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 xml:space="preserve">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zh-CN" w:bidi="ar-SA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И. А. Хомяков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Программа утверждена на заседании ПЦК общепрофессионального профессионального цикл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Протокол  от ___.___.20___г. №_____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Председа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zh-CN" w:bidi="ar-SA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А. В. 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 xml:space="preserve">СОГЛАСОВАНО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 xml:space="preserve">Методист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zh-CN" w:bidi="ar-SA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А. В. 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Зам.директора по УПР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ru-RU" w:eastAsia="zh-CN" w:bidi="ar-SA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zh-CN" w:bidi="ar-SA"/>
              </w:rPr>
              <w:t>Т.О. Оспищ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 w:eastAsia="zh-CN" w:bidi="ar-SA"/>
        </w:rPr>
      </w:pPr>
      <w:r>
        <w:rPr>
          <w:rFonts w:cs="Times New Roman" w:ascii="Times New Roman" w:hAnsi="Times New Roman"/>
          <w:lang w:val="ru-RU" w:eastAsia="zh-CN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lang w:val="ru-RU" w:eastAsia="zh-CN" w:bidi="ar-SA"/>
        </w:rPr>
      </w:pPr>
      <w:r>
        <w:rPr>
          <w:rFonts w:cs="Times New Roman" w:ascii="Times New Roman" w:hAnsi="Times New Roman"/>
          <w:lang w:val="ru-RU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lang w:val="ru-RU" w:eastAsia="zh-CN" w:bidi="ar-SA"/>
        </w:rPr>
      </w:pPr>
      <w:r>
        <w:rPr>
          <w:rFonts w:cs="Times New Roman" w:ascii="Times New Roman" w:hAnsi="Times New Roman"/>
          <w:lang w:val="ru-RU" w:eastAsia="zh-CN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color w:val="000000"/>
          <w:sz w:val="28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18"/>
              <w:ind w:left="1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Общая характеристика программы профессионального модул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8"/>
              <w:ind w:left="11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 Результаты освоения профессионального модуля</w:t>
            </w:r>
          </w:p>
          <w:p>
            <w:pPr>
              <w:pStyle w:val="Style18"/>
              <w:ind w:left="11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труктура и содержание профессионального модул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8"/>
              <w:ind w:left="11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Условия реализации программы профессионального модул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8"/>
              <w:ind w:left="11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 Контроль и оценка результатов освоение профессионального модул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1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Лист изменений и дополнений, внесенных в программу профессионального модуля</w:t>
            </w:r>
          </w:p>
          <w:p>
            <w:pPr>
              <w:pStyle w:val="Style18"/>
              <w:ind w:left="11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 w:eastAsia="ru-RU"/>
        </w:rPr>
        <w:t>1.</w:t>
      </w:r>
      <w:r>
        <w:rPr>
          <w:rFonts w:cs="Times New Roman" w:ascii="Times New Roman" w:hAnsi="Times New Roman"/>
          <w:b/>
          <w:lang w:eastAsia="ru-RU"/>
        </w:rPr>
        <w:t> </w:t>
      </w:r>
      <w:r>
        <w:rPr>
          <w:rFonts w:cs="Times New Roman" w:ascii="Times New Roman" w:hAnsi="Times New Roman"/>
          <w:b/>
          <w:lang w:val="ru-RU" w:eastAsia="ru-RU"/>
        </w:rPr>
        <w:t>ОБЩАЯ ХАРАКТЕРИСТИКА ПРОГРАММЫ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16"/>
        <w:numPr>
          <w:ilvl w:val="1"/>
          <w:numId w:val="2"/>
        </w:numPr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Область применения программы профессионального моду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офессионального модуля 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– СПО) 23.01.09 Помощник машиниста (по видам подвижного состава на железнодорожном транспорте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профессионального модуля (далее - программа) является частью программы подготовки (квалифицированных рабочих, служащих) в соответствии с ФГОС по профессии) СПО 23.01.09 Помощник машиниста (по видам подвижного состава на железнодорожном транспорте) в части освоения основного вида профессиональной деятельности (ВПД)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Техническое обслуживание и ремонт локомотива (электровоза)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 Осуществлять приемку и подготовку локомотива к рейсу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 Обеспечивать управление локомотивом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Осуществлять контроль работы устройств и узлов агрегатов локомоти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6885 Помощник машиниста электрово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8540 Слесарь по ремонту подвижного соста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 целью овладения указанным видом профессиональной деятельности и соответствующими профессиональными компетенциями обучающийся в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ходе освоения профессионального модуля долже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иметь практический опы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эксплуатации локомотива и обеспечения безопасности движения поез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выполнять основные виды работ по эксплуатации локомоти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управлять системами подвижного состава в соответствии с установленными треб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определять соответствие технического состояния оборудования подвижного состава требованиям нормативных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зн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нструкцию, принцип действия и технические характеристики оборудования подвижного соста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правила эксплуатации и управления локомоти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ормативные документы по обеспечению безопасности движения поез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1.3. Количество часов на освоение программы профессионального модул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Всего — 1223 часов, в том числе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аксимальной учебной нагрузки обучающегося —407 часов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включая обязательную аудиторную учебную нагрузку обучающегося — 270 часов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внеаудиторную самостоятельную работу обучающегося — 137 час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оизводственной практики — 816 часов.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2. РЕЗУЛЬТАТЫ ОСВОЕНИЯ ПРОФЕССИОНАЛЬНОГО МОДУЛЯ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зультатом освоения программы профессионального модуля является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владение обучающимися видом профессиональ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 xml:space="preserve">Управление и техническая эксплуатация локомотива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(</w:t>
      </w: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электровозом)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, в том числе профессиональными (ПК) и общими(ОК) компетенц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val="ru-RU" w:bidi="ar-SA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  <w:r>
        <w:br w:type="page"/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Формируемые личностные результаты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lang w:val="ru-RU" w:eastAsia="ru-RU" w:bidi="ar-SA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 w:bidi="ar-SA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Приобретение навыков общения и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7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трессоустойчивость, коммуникаб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3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образовательного процесса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ind w:firstLine="33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4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ЛР 26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Style16"/>
        <w:numPr>
          <w:ilvl w:val="0"/>
          <w:numId w:val="2"/>
        </w:numPr>
        <w:autoSpaceDE w:val="false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СТРУКТУРА И СОДЕРЖАНИЕ ПРОФЕССИОНАЛЬНОГО МОДУЛЯ</w:t>
      </w:r>
    </w:p>
    <w:p>
      <w:pPr>
        <w:pStyle w:val="Style16"/>
        <w:autoSpaceDE w:val="false"/>
        <w:ind w:left="495" w:hanging="0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Style16"/>
        <w:autoSpaceDE w:val="false"/>
        <w:ind w:left="495" w:hanging="0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3.1. Тематический план профессионального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220"/>
        <w:gridCol w:w="1641"/>
        <w:gridCol w:w="884"/>
        <w:gridCol w:w="1619"/>
        <w:gridCol w:w="1795"/>
        <w:gridCol w:w="1160"/>
        <w:gridCol w:w="1919"/>
      </w:tblGrid>
      <w:tr>
        <w:trPr>
          <w:trHeight w:val="435" w:hRule="atLeast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3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(макс. учебная нагрузка и практики)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Самостоятельная работа обучающегос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Учебная,</w:t>
            </w:r>
          </w:p>
          <w:p>
            <w:pPr>
              <w:pStyle w:val="21"/>
              <w:widowControl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0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К 2.1 – 2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ЛР 1 -26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МДК 02.01. Конструкция и управление локомотивом (электровозом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8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ДК 02.02 Техническая эксплуатация железных дорог и безопасность движ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bidi="ar-S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оизводственная практика, ч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8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16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bidi="ar-S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ого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22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16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3.2. Содержание обучения по профессиональному модулю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970"/>
        <w:gridCol w:w="6154"/>
        <w:gridCol w:w="1134"/>
        <w:gridCol w:w="1276"/>
        <w:gridCol w:w="1134"/>
        <w:gridCol w:w="1276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Уровень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освоения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6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  <w:t xml:space="preserve">МДК 02.01 </w:t>
            </w:r>
            <w:r>
              <w:rPr>
                <w:rFonts w:eastAsia="Calibri" w:cs="Times New Roman" w:ascii="Times New Roman" w:hAnsi="Times New Roman"/>
                <w:b/>
                <w:bCs/>
                <w:lang w:val="ru-RU" w:bidi="ar-SA"/>
              </w:rPr>
              <w:t>Конструкция и управление локомотивом (электровозом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lang w:val="ru-RU"/>
              </w:rPr>
              <w:t>285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Тема 1.1. Подготовка локомотива (электровоза) к рейсу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емка электровоза, приведение его в рабочее состояние; приемка электровоза при смене бригад в пункте оборота; обязанности локомотивной бригады по уходу за электровозом. Инвентарь и инструмент для обслуживания электровоз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мотр экипажной части электровоза при выполнении ТО-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мотр электрооборудования электровоза при выполнении ТО-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оверка работы оборудования электровоза в пути 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Тема 1.2. Управление локомотивом (электровозом)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ие основного оборудования в кабине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ыход электровоза из депо; трогание электровоза с места и разгон; ведение электровоза и электропоезда по участку. Расход топлива и пути его эконом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троль работы устройств, узлов и агрегатов электровоза и электропоезда в пути следования. Устранение неисправностей механического, электрического и пневматического оборуд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Лаборатор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зучение расположения органов управления в кабине электровоза и электроп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ие органов управления в кабине электровоза и электропоезд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тработка навыков управления тормоз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правление электровозом в пути 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тработка действий при возникновении нештат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Экза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/>
                <w:b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bidi="ar-SA"/>
              </w:rPr>
              <w:t>Всего часов по МДК.02.0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31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бота с конспектами, учебными изданиями и специальной технической литературой. Подготовка к лабораторным работам и практическим занятиям с использованием методических рекомендаций преподавателя; подготовка к защите отчетов по лабораторным работам и практическим занятиям, выполнение индивидуальных домашних заданий; изучение теоретического материала и подготовка ответов на контрольные вопросы по темам, предложенным преподавателе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Организация движения поездов при возникновении нештатных ситуац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Особенности подготовки электровоза и электропоезда к рейсу в зимних условия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Расположение оборудования в машинном отд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bidi="ar-SA"/>
              </w:rPr>
              <w:t>МДК 02.02 Техническая эксплуатация железных дорог и безопасность движения     122</w:t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Раздел 1. Техническая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ксплуатация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фраструк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1. Безопасность движения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6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безопасности движения на железнодорожном транспорте. Понятие «безопасность движения», значение безопасности движения для функционирования железнодорожного транспорта. Порядок расследования нарушений безопасности движения</w:t>
            </w:r>
          </w:p>
          <w:p>
            <w:pPr>
              <w:pStyle w:val="Heading1"/>
              <w:ind w:hanging="0"/>
              <w:rPr/>
            </w:pPr>
            <w:r>
              <w:rPr/>
              <w:t>Классификация нарушений безопасности движения</w:t>
            </w:r>
          </w:p>
          <w:p>
            <w:pPr>
              <w:pStyle w:val="Heading1"/>
              <w:ind w:hanging="0"/>
              <w:rPr/>
            </w:pPr>
            <w:r>
              <w:rPr/>
              <w:t>крушения поездов; аварии; особые случаи брака в работе; случаи брака в рабо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класса нарушений безопасности дви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2 Основные определения и понятия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сновные определения для целей ПТЭ</w:t>
            </w:r>
          </w:p>
          <w:p>
            <w:pPr>
              <w:pStyle w:val="Heading1"/>
              <w:ind w:hanging="0"/>
              <w:rPr/>
            </w:pPr>
            <w:r>
              <w:rPr/>
              <w:t>Основные понятия и термины, применяемые в ПТ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3. Общие обязанности работников железнодорожного транспорта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сновные обязанности работников железнодорожного транспорта</w:t>
            </w:r>
          </w:p>
          <w:p>
            <w:pPr>
              <w:pStyle w:val="Heading1"/>
              <w:ind w:hanging="0"/>
              <w:rPr/>
            </w:pPr>
            <w:r>
              <w:rPr/>
              <w:t>Общие обязанности работников железнодорожного транспорта. Требования к работникам, проходящим стажировку</w:t>
            </w:r>
          </w:p>
          <w:p>
            <w:pPr>
              <w:pStyle w:val="Heading1"/>
              <w:ind w:hanging="0"/>
              <w:rPr/>
            </w:pPr>
            <w:r>
              <w:rPr/>
              <w:t>Ответственность работников за нарушение требований ПТЭ</w:t>
            </w:r>
          </w:p>
          <w:p>
            <w:pPr>
              <w:pStyle w:val="Heading1"/>
              <w:ind w:hanging="0"/>
              <w:rPr/>
            </w:pPr>
            <w:r>
              <w:rPr/>
              <w:t>Виды ответственности, степень ответственности в зависимости от последствий нарушения ПТЭ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Изучение обязанностей локомотивной бригад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4.  Организация функционирования сооружений и устройств железнодорожного транспорта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требования к сооружениям и устройствам инфраструктуры жд транспорта. Установленные скорости движения для поездов различной категории, в том числе скоростных и высокоскоростных.тГабариты. Расстояния между осями железнодорожных путей на перегонах и станциях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танционным сооружениям и устройствам</w:t>
            </w:r>
          </w:p>
          <w:p>
            <w:pPr>
              <w:pStyle w:val="Heading1"/>
              <w:ind w:hanging="0"/>
              <w:rPr/>
            </w:pPr>
            <w:r>
              <w:rPr/>
              <w:t>Путевое развитие станций. Оборудование станций техническими средствами. Требования к освещению зданий и сооружений. Оборудование постов ЭЦ и сортировочных горок. Требования к оборудованию пассажирских станций. Требования к пассажирским и грузовым платформам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техническому оснащению локомотивных и вагонных депо. Средства для технического осмотра и ремонта локомотивов и вагонов. Восстановительные и пожарные поезда.</w:t>
            </w:r>
          </w:p>
          <w:p>
            <w:pPr>
              <w:pStyle w:val="Heading1"/>
              <w:ind w:hanging="0"/>
              <w:rPr/>
            </w:pPr>
            <w:r>
              <w:rPr/>
              <w:t>Организация движения пассажирских поездов со скоростями более 140 до 250 км/ч. Требования к устройству пути и пассажирских платформ для линий скоростного дви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размещения оборудования зданий и сооружений локомотивного депо</w:t>
            </w:r>
          </w:p>
          <w:p>
            <w:pPr>
              <w:pStyle w:val="Heading1"/>
              <w:ind w:hanging="0"/>
              <w:rPr/>
            </w:pPr>
            <w:r>
              <w:rPr/>
              <w:t>Схемы служебных проходов на территории предпри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5. Техническая эксплуатация сооружений и устройств путевого хозяйства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ребования к устройству железнодорожного пути</w:t>
            </w:r>
          </w:p>
          <w:p>
            <w:pPr>
              <w:pStyle w:val="Heading1"/>
              <w:ind w:hanging="0"/>
              <w:rPr/>
            </w:pPr>
            <w:r>
              <w:rPr/>
              <w:t>План и профиль путей. Ширина земляного полотна. Ширина колеи.</w:t>
            </w:r>
          </w:p>
          <w:p>
            <w:pPr>
              <w:pStyle w:val="Heading1"/>
              <w:ind w:hanging="0"/>
              <w:rPr/>
            </w:pPr>
            <w:r>
              <w:rPr/>
              <w:t>Рельсы и стрелочные переводы на железнодорожных путях</w:t>
            </w:r>
          </w:p>
          <w:p>
            <w:pPr>
              <w:pStyle w:val="Heading1"/>
              <w:ind w:hanging="0"/>
              <w:rPr/>
            </w:pPr>
            <w:r>
              <w:rPr/>
              <w:t>Марки крестовин стрелочных переводов. Неисправности стрелочных переводов  и глухих пересечений.</w:t>
            </w:r>
          </w:p>
          <w:p>
            <w:pPr>
              <w:pStyle w:val="Heading1"/>
              <w:ind w:hanging="0"/>
              <w:rPr/>
            </w:pPr>
            <w:r>
              <w:rPr/>
              <w:t>Железнодорожные переезды</w:t>
            </w:r>
          </w:p>
          <w:p>
            <w:pPr>
              <w:pStyle w:val="Heading1"/>
              <w:ind w:hanging="0"/>
              <w:rPr/>
            </w:pPr>
            <w:r>
              <w:rPr/>
              <w:t>Общие требования к оборудованию переезд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ьные и путевые знаки</w:t>
            </w:r>
          </w:p>
          <w:p>
            <w:pPr>
              <w:pStyle w:val="Heading1"/>
              <w:ind w:hanging="0"/>
              <w:rPr/>
            </w:pPr>
            <w:r>
              <w:rPr/>
              <w:t>Место установки сигнальных и путевых знаков. Предельные столби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неисправностей стрелочных переводов.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размещения оборудования на переезд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6. Техническая эксплуатация устройств СЦБ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437" w:leader="none"/>
                <w:tab w:val="center" w:pos="53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етофоры</w:t>
            </w:r>
          </w:p>
          <w:p>
            <w:pPr>
              <w:pStyle w:val="Heading1"/>
              <w:ind w:hanging="0"/>
              <w:rPr/>
            </w:pPr>
            <w:r>
              <w:rPr/>
              <w:t>Устройство светофоров. Классификация светофоров. Место установки светофоров. Общие сведения о сооружениях СЦБ</w:t>
            </w:r>
          </w:p>
          <w:p>
            <w:pPr>
              <w:pStyle w:val="Heading1"/>
              <w:ind w:hanging="0"/>
              <w:rPr/>
            </w:pPr>
            <w:r>
              <w:rPr/>
              <w:t>Станционные и перегонные устройства СЦ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расстановки светофоров на 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7. техническая эксплуатация сооружений и устройств электроснабжения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сведения об устройствах электроснабжения</w:t>
            </w:r>
          </w:p>
          <w:p>
            <w:pPr>
              <w:pStyle w:val="Heading1"/>
              <w:ind w:hanging="0"/>
              <w:rPr/>
            </w:pPr>
            <w:r>
              <w:rPr/>
              <w:t>Номинальное напряжение в контактном проводе и линиях электропередач.</w:t>
            </w:r>
          </w:p>
          <w:p>
            <w:pPr>
              <w:pStyle w:val="Heading1"/>
              <w:ind w:hanging="0"/>
              <w:rPr/>
            </w:pPr>
            <w:r>
              <w:rPr/>
              <w:t>Высота подвески контактного провода. Место установки опор линий электропередач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8. Техническая эксплуатация железнодорожного подвижного состава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8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требования к подвижному составу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по прочности и техническому состоянию.  Знаки и надписи на подвижном составе. Требования к оборудованию подвижного состава. Колесные пары. Требования к размерам колесной пары. Неисправности колесных пар и их допустимые величины. Скорость движения поезда в зависимости от размеров ползуна. Тормоза и автосцепка. Требования к автоматическим, электропневматическим и ручным тормозам в подвижном составе.  Высота автосцепки над уровнем верха головки рельса. Разница по высоте между продольными осями автосцепо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неисправностей колесной пары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размеров неисправностей колесной пары с помощью абсолютного шабло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Сигнализация на железнодорожном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1. Сигналы  на железнодорожном транспорте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лассификация сигналов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Видимые, звуковые, дневные, ночные, круглосуточные. Классификация сигналов по назначению.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2 Светофоры на железнодорожном транспорте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419" w:leader="none"/>
                <w:tab w:val="center" w:pos="530" w:leader="none"/>
              </w:tabs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9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входных светофоров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входными светофорами при приеме поезда на главные и боковые пути.  Пригласительный сигнал.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выходных светофоров и маршрут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выходными светофорами на участках, оборудованных автоблокировкой и полуавтоматической блокировкой, и автоматической локомотивной сигнализацией. Место установки маршрутных светофоров. Сигналы, подаваемые маршрутными светофорами. Сигнализация проходных светофоров. Сигналы, подаваемые проходными светофорами на участках, оборудованных автоблокировкой с трёхзначной и четырехзначной сигнализацией. Условно-разрешающий сигнал проходного светофора. Светофоры прикрытия, заградительные, предупредительные и повторительные. Сигналы подаваемые светофорами прикрытия, заградительными, предупредительными и повторительными Сигнализация локомотивных светофоров. Соотношение сигналов локомотивных и проходных светофоров. Значение локомотивных сигналов в различных ситуациях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светофоров на путях необщего пользования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въездных (выездных) и технологических светоф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вход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выходных  и маршрут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локомотивных светоф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3. Сигналы ограждения на железнодорожном транспорте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стоянные диски ограждения опасного места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постоянными дисками. Схемы установки постоянных дисков уменьшения скорости и сигнальных знаков «Начало опасного места»и «Конец опасного мест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ереносные сигналы.</w:t>
            </w:r>
          </w:p>
          <w:p>
            <w:pPr>
              <w:pStyle w:val="Heading1"/>
              <w:ind w:hanging="0"/>
              <w:rPr/>
            </w:pPr>
            <w:r>
              <w:rPr/>
              <w:t>Виды переносных сигналов. Сигналы, подаваемые переносными сигналами. Схемы ограждения препятствий и мест производства работ на железнодорожных пут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ограждения опасных мест и мест производства работ</w:t>
            </w:r>
          </w:p>
          <w:p>
            <w:pPr>
              <w:pStyle w:val="Heading1"/>
              <w:ind w:hanging="0"/>
              <w:rPr/>
            </w:pPr>
            <w:r>
              <w:rPr/>
              <w:t>Схемы расстановки сигналов при ограждении препятствий и мест производства работ на железнодорожных пут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граждение места препятствия на станции.</w:t>
            </w:r>
          </w:p>
          <w:p>
            <w:pPr>
              <w:pStyle w:val="Heading1"/>
              <w:ind w:hanging="0"/>
              <w:rPr/>
            </w:pPr>
            <w:r>
              <w:rPr/>
              <w:t>Порядок ограждения места препятствия на станционных путях. Схемы огражд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граждение поезда при вынужденной остановке на перегоне.</w:t>
            </w:r>
          </w:p>
          <w:p>
            <w:pPr>
              <w:pStyle w:val="Heading1"/>
              <w:ind w:hanging="0"/>
              <w:rPr/>
            </w:pPr>
            <w:r>
              <w:rPr/>
              <w:t>Ограждение пассажирских и грузовых поездов поезда на однопутном и двухпутном участк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Установка переносных сигналов при ограждении опасного мест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ограждения поез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4. Ручные сигналы на железнодорожном транспорте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учные сигналы, подаваемые работниками станции.</w:t>
            </w:r>
          </w:p>
          <w:p>
            <w:pPr>
              <w:pStyle w:val="Heading1"/>
              <w:ind w:hanging="0"/>
              <w:rPr/>
            </w:pPr>
            <w:r>
              <w:rPr/>
              <w:t>Сигнал остановки. Сигналы, подаваемые при опробовании тормозов. Сигналы, подаваемые дежурным по станции, сигналистами и дежурными стрелочных постов.</w:t>
            </w:r>
          </w:p>
          <w:p>
            <w:pPr>
              <w:pStyle w:val="Heading1"/>
              <w:ind w:hanging="0"/>
              <w:rPr/>
            </w:pPr>
            <w:r>
              <w:rPr/>
              <w:t>Ручные сигналы, подаваемые на перегонах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на перегонах. Сигналы, подаваемые проводниками пассажирских поез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риемов подачи ручных сигн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5 Сигнальные указатели и знаки на железнодорожном транспорте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трелочные указатели</w:t>
            </w:r>
          </w:p>
          <w:p>
            <w:pPr>
              <w:pStyle w:val="Heading1"/>
              <w:ind w:hanging="0"/>
              <w:rPr/>
            </w:pPr>
            <w:r>
              <w:rPr/>
              <w:t>Виды стрелочных указателей. Сигнальное значение стрелочных указате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стоянные сигнальные указатели.</w:t>
            </w:r>
          </w:p>
          <w:p>
            <w:pPr>
              <w:pStyle w:val="Heading1"/>
              <w:ind w:hanging="0"/>
              <w:rPr/>
            </w:pPr>
            <w:r>
              <w:rPr/>
              <w:t>Сигнальные указатели на станциях и перегонах. Предельный столбик. Сигнальные указатели на электрифицированных участк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6. Сигналы, применяемые при маневровой работе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Маневровые и горочные светофоры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 маневровыми и горочными светофора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учные и звуковые сигналы, подаваемые при маневрах.</w:t>
            </w:r>
          </w:p>
          <w:p>
            <w:pPr>
              <w:pStyle w:val="Heading1"/>
              <w:ind w:hanging="0"/>
              <w:rPr/>
            </w:pPr>
            <w:r>
              <w:rPr/>
              <w:t>Сигналы разрешения движения локомотива управлением вперед и назад, уменьшения скорости и останов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7. Сигналы, применяемые для обозначения подвижного состава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означение поездов и локомотивов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головы поезда при движении по правильному и неправильному пути, вагонами вперед. Обозначение хвоста поезда грузового и пассажирского. Обозначение снегоочистителя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специального подвижного состава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маневровых и подталкивающих локомотивов. Обозначение снегоочистит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8. Звуковые сигналы на железнодорожном транспорте и сигналы тревоги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Звуковые сигналы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Звуковые сигналы, подаваемые при движении поез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овестительный сигнал и сигнал бдительности. Сигналы тревоги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одаются сигналы оповестительный и бдительности. Сигналы: «Общая тревога», «Пожарная тревога», «Воздушная тревога», «Радиационная опасность» или «Химическая тревога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риемов подачи звуковых сигна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Организация движения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1. Основы организации движения поездов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одный график движе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водному графику. Структура сводного графика. Нумерация и приоритетность поезд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ьные пункты.</w:t>
            </w:r>
          </w:p>
          <w:p>
            <w:pPr>
              <w:pStyle w:val="Heading1"/>
              <w:ind w:hanging="0"/>
              <w:rPr/>
            </w:pPr>
            <w:r>
              <w:rPr/>
              <w:t>Типы раздельных пунктов. Границы железнодорожной станции. Нумерация путей и стрелок на стан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ставление сводного графика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2 Порядок организации движения поездов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автоматической блокировке</w:t>
            </w:r>
          </w:p>
          <w:p>
            <w:pPr>
              <w:pStyle w:val="Heading1"/>
              <w:ind w:hanging="0"/>
              <w:rPr/>
            </w:pPr>
            <w:r>
              <w:rPr/>
              <w:t>Прием и отправление поездов при АБ. Прием и отправление поездов при запрещающем показании светоф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действий при неисправностях автоблокировки</w:t>
            </w:r>
          </w:p>
          <w:p>
            <w:pPr>
              <w:pStyle w:val="Heading1"/>
              <w:ind w:hanging="0"/>
              <w:rPr/>
            </w:pPr>
            <w:r>
              <w:rPr/>
              <w:t>Отправление поезда при неисправном выходном светофоре. Проследование маршрутного и группового светоф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вижение поездов при автоматической локомотивной сигнализации</w:t>
            </w:r>
          </w:p>
          <w:p>
            <w:pPr>
              <w:pStyle w:val="Heading1"/>
              <w:ind w:hanging="0"/>
              <w:rPr/>
            </w:pPr>
            <w:r>
              <w:rPr/>
              <w:t>Движение поездов при автоматической локомотивной сигнализации, применяемой как самостоятельное</w:t>
            </w:r>
          </w:p>
          <w:p>
            <w:pPr>
              <w:pStyle w:val="Heading1"/>
              <w:ind w:hanging="0"/>
              <w:rPr/>
            </w:pPr>
            <w:r>
              <w:rPr/>
              <w:t>средство сигнализации и связ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на участках, оборудованных диспетчерской централизацией</w:t>
            </w:r>
          </w:p>
          <w:p>
            <w:pPr>
              <w:pStyle w:val="Heading1"/>
              <w:ind w:hanging="0"/>
              <w:rPr/>
            </w:pPr>
            <w:r>
              <w:rPr/>
              <w:t>Общие положения. Прием и отправление поездов. Порядок действий при неисправностях ДЦ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полуавтоматической блокировке</w:t>
            </w:r>
          </w:p>
          <w:p>
            <w:pPr>
              <w:pStyle w:val="Heading1"/>
              <w:ind w:hanging="0"/>
              <w:rPr/>
            </w:pPr>
            <w:r>
              <w:rPr/>
              <w:t>Прием и отправление поездов. Отправление поездов на однопутных и двухпутных перегонах. Движение поездов при неисправностях ПА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телефонных средствах связи и при перерыве всех средств сигнализации и связи</w:t>
            </w:r>
          </w:p>
          <w:p>
            <w:pPr>
              <w:pStyle w:val="Heading1"/>
              <w:ind w:hanging="0"/>
              <w:rPr/>
            </w:pPr>
            <w:r>
              <w:rPr/>
              <w:t>Порядок выдачи путевых записок и и формы поездных телефонограмм. Движение поездов на однопутных и двухпутных участках. Движение поездов с разграничением времен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АБ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при неисправности АБ на станци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при неисправности АБ на перегоне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 с разграничением времени. Отработка порядка движения поездов при АЛС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ДЦ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ПАБ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отправления, следования по перегону и возвращения хозяйственных поез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3. Организация маневровой работы на железнодорожной станции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организации маневровой работы.</w:t>
            </w:r>
          </w:p>
          <w:p>
            <w:pPr>
              <w:pStyle w:val="Heading1"/>
              <w:ind w:hanging="0"/>
              <w:rPr/>
            </w:pPr>
            <w:r>
              <w:rPr/>
              <w:t>План маневровой работы. Средства связи при маневровой работе. Передвижения вагонов вручную. Требования к руководителю манев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Закрепление вагонов.</w:t>
            </w:r>
          </w:p>
          <w:p>
            <w:pPr>
              <w:pStyle w:val="Heading1"/>
              <w:ind w:hanging="0"/>
              <w:rPr/>
            </w:pPr>
            <w:r>
              <w:rPr/>
              <w:t>Порядок закрепления вагонов и составов. Нормы и основные правила закрепления железнодорожного подвижного соста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корости при маневрах</w:t>
            </w:r>
          </w:p>
          <w:p>
            <w:pPr>
              <w:pStyle w:val="Heading1"/>
              <w:ind w:hanging="0"/>
              <w:rPr/>
            </w:pPr>
            <w:r>
              <w:rPr/>
              <w:t>Скорости подвижного состава при маневровых передвижени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Маневровая работа на путях железнодорожных станций</w:t>
            </w:r>
          </w:p>
          <w:p>
            <w:pPr>
              <w:pStyle w:val="Heading1"/>
              <w:ind w:hanging="0"/>
              <w:rPr/>
            </w:pPr>
            <w:r>
              <w:rPr/>
              <w:t>Маневры на сортировочных горках и вытяжных путях. Маневры на главных и приемоотправочных пут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на сортировочных горках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на главных и приемоотправочных путях.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с выходом за границу станции</w:t>
            </w:r>
          </w:p>
          <w:p>
            <w:pPr>
              <w:pStyle w:val="Heading1"/>
              <w:ind w:hanging="0"/>
              <w:rPr/>
            </w:pPr>
            <w:r>
              <w:rPr/>
              <w:t>Расчет норм закрепления вагонов тормозными башмакам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закрепления вагонов на станционных путя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4. Порядок выдачи предупреждений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выдачи предупреждений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выдаются предупреждения. Виды предупре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Анализ информации бланка предупреждений</w:t>
            </w:r>
          </w:p>
          <w:p>
            <w:pPr>
              <w:pStyle w:val="Heading1"/>
              <w:ind w:hanging="0"/>
              <w:rPr/>
            </w:pPr>
            <w:r>
              <w:rPr/>
              <w:t>Заполнение бланка предупрежд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5. Формирование поездов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формирова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грузовым и пассажирским вагонам при формировании поез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ое зан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ставление схем формирования поез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6. Опробование тормозов</w:t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лное и сокращенное опробование тормозов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роизводится полное и сокращенное опробование тормозов. Действия локомотивной бригады при полном и сокращенном опробовании тормоз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полном опробовании тормозов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сокращенном опробовании тормоз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7. Регламент переговоров при поездной 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8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егламент переговоров при отправлении поезда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при отправлении поезда с железнодорожной станции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в пути следования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в пути следования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пр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при маневровой рабо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3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минуте готовност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помощника машиниста при движении по перегону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помощника машиниста при движении по станци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ДСП станции с машинистами при приеме поезд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ДСП станции с машинистами при отправлении поезд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ДСП пр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составителя поездов при маневровой работ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7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амостоятельная работа: выполнение домашних заданий по разделам</w:t>
            </w:r>
          </w:p>
          <w:p>
            <w:pPr>
              <w:pStyle w:val="Heading1"/>
              <w:ind w:hanging="0"/>
              <w:rPr/>
            </w:pPr>
            <w:r>
              <w:rPr/>
              <w:t>Подготовка к практическим занятиям и контрольным работам. Подготовка презентаций и докладов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римерная тематика внеаудиторной самостоятельной работ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Аварии и крушения на железнодорожном транспорте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татистика нарушений безопасности движения поездов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нятие инфраструктуры железнодорожного транспорт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овременные средства подачи сигналов на железнодорожном транспорте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ветодиодные светофор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хемы закрепления подвижного состава в различных ситуациях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Современное оборудование пассажирских станций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Развитие информационных средств для пассажиров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 xml:space="preserve">Экза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МДК.02.02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роизводственная практика по профилю профессии: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6856 Помощник машиниста электровоза;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8540 Слесарь по ремонту подвижного состав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Виды работ: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. Ознакомление с организационной структурой, производственным процессом предприятия по эксплуатации тягового подвижного состав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. Экипировка электровоза и электропоезда, подготовка их к следованию в рейс.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Calibri"/>
              </w:rPr>
              <w:t>3. Техническое обслуживание электровоз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4. Приемка и подготовка электровоза и электропоезда к рейсу и сдача их после рейса под руководством машинист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5. Участие в управлении электровозом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6. Проведение технического обслуживания и ремонта электровоза и электропоезда под руководством машинист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7. Производственная практика в качестве дублера помощника машиниста электровоз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8. Квалификационная пробная поездка в качестве помощника машиниста электров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/>
                <w:b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/>
                <w:lang w:val="ru-RU" w:bidi="ar-SA"/>
              </w:rPr>
              <w:t>Всего часов по ПМ.02.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23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 — ознакомительный (узнавание ранее изученных объектов, свойств);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4. УСЛОВИЯ РЕАЛИЗАЦИИ ПРОФЕССИОНАЛЬНОГО МОДУЛ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ализация программы профессионального модуля осуществляется в лаборатори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1.  «Конструкция локомотива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2. «Автоматические тормоза»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орудование лаборатории «Конструкция локомотива» и ее рабочих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детали и узлы электрово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стенды по испытанию и проверке узлов и деталей электрово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метрический измерительный инструмен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измерительные прибо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мегооммет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лект учебно-методической и нормативной документ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орудование лаборатории «Автоматические тормоза» и ее рабочих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рессо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егулятор д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раны машиниста, вспомогательного тормо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блокировочное устройств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воздухораспределители пассажирского и грузового тип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егулятор режима торможения, реле д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электровоздухораспредели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детали пневматической арма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лекты плакатов, учебно-методическ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борудование мастерских и их рабочих мест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слесарной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станки настольно-сверлильные, заточные, шлифовальны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 слесарных инстр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 измерительных инструментов и приспособ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заготовки для выполнения слесар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электромонтажной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паяльная станц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ы инструментов и приспособ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загото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Технические средства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ьютеры для оснащения рабочего места преподавателя и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технические устройства для аудиовизуального отображения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ьютерные обучающие программы по устройству и эксплуат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локомотивов (электровозов и тепловозо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ечень учебных изданий, интернет- ресурсов, дополнительной литератур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ные источни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bookmarkStart w:id="1" w:name="_GoBack"/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10.01.2003 г. № 17-ФЗ «О железнодорожном транспорте в Российской Федерации» (с изм. от 26.07.2019 г.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9"/>
          <w:szCs w:val="29"/>
          <w:lang w:val="ru-RU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Федеральный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закон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от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10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01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2003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N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18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ФЗ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(ред. от 08.06.2020)</w:t>
        </w:r>
      </w:hyperlink>
    </w:p>
    <w:p>
      <w:pPr>
        <w:pStyle w:val="Searchresultslinkinherit"/>
        <w:shd w:fill="FFFFFF" w:val="clear"/>
        <w:spacing w:before="0" w:after="0"/>
        <w:ind w:firstLine="709"/>
        <w:rPr>
          <w:sz w:val="29"/>
          <w:szCs w:val="29"/>
        </w:rPr>
      </w:pPr>
      <w:hyperlink r:id="rId3" w:tgtFrame="_blank">
        <w:r>
          <w:rPr>
            <w:rStyle w:val="InternetLink"/>
            <w:sz w:val="29"/>
            <w:szCs w:val="29"/>
          </w:rPr>
          <w:t>"</w:t>
        </w:r>
        <w:r>
          <w:rPr>
            <w:rStyle w:val="InternetLink"/>
            <w:bCs/>
            <w:sz w:val="29"/>
            <w:szCs w:val="29"/>
          </w:rPr>
          <w:t>Устав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железнодорожного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транспорта</w:t>
        </w:r>
        <w:r>
          <w:rPr>
            <w:rStyle w:val="InternetLink"/>
            <w:sz w:val="29"/>
            <w:szCs w:val="29"/>
          </w:rPr>
          <w:t> Российской Федерации"</w:t>
        </w:r>
      </w:hyperlink>
    </w:p>
    <w:p>
      <w:pPr>
        <w:pStyle w:val="Normal"/>
        <w:shd w:fill="FFFFFF" w:val="clear"/>
        <w:ind w:firstLine="709"/>
        <w:rPr/>
      </w:pPr>
      <w:hyperlink r:id="rId4" w:tgtFrame="_blank">
        <w:r>
          <w:rPr>
            <w:rFonts w:cs="Times New Roman" w:ascii="Times New Roman" w:hAnsi="Times New Roman"/>
            <w:sz w:val="28"/>
            <w:szCs w:val="28"/>
            <w:lang w:val="ru-RU"/>
          </w:rPr>
          <w:t>3.Федеральный закон от 17.07.1999 г. № 181-ФЗ «Об основах охраны труда в Российской Федерации» (с изм. от 26.12.2018 г.).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Федеральный закон от 9.02.2007 г. № 16-ФЗ «О транспортной безопасности» (с изм. от 02.122019 г.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Распоряжение Правительства Российской Федерации 1734-р от 22.11.2018 г. № 1734-р «Об утверждении Транспортной стратегии РФ на период до 2030 го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Приказ Министерства транспорта Российской Федерации от 21.12.2016 г. № 286 «Об утверждении Правил технической эксплуатации железных дорог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Приказ Министерства транспорта Российской Федерации от 8.01.2018 г. № 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о-техническая литерату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lang w:val="ru-RU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ru-RU"/>
          </w:rPr>
          <w:t xml:space="preserve">Распоряжение ОАО "РЖД" от 25.06.2010 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ru-RU"/>
          </w:rPr>
          <w:t xml:space="preserve"> 1362р (ред. от 14.09.2018)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«Инструкция по движению поездов и маневровой работе на железных дорогах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25.10.2016 г. № ЦТ-ЦШ-889 «Инструкция о порядке пользования автоматической локомотивной сигнализацией непрерывного типа (АЛСН) и устройствами контроля бдительности машинис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4.07.2019 г. № М-1954у «Инструкция по заземлению устройств энергоснабжения на электрифицированных железных дорога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14.03.2003 г. № ЦЭ-936 «Инструкция по техническому обслуживанию и ремонту оборудования тяговых подстанций электрифицированных железных доро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25.04.2002 г. № ЦШ-ЦТ-907 «Инструкция по эксплуатации комплексного локомотивного устройства безопасно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9.1999 г. № ЦТ-685 «Инструкция по техническому обслуживанию электровозов и тепловозов в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4.09.2001 г. № ЦТ-ЦШ-857 «Инструкция по техническому обслуживанию автоматической локомотивной сигнализации непрерывного типа (АЛСН) и устройств контроля бдительности машинис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10.04.2001 г. № ЦТ-814 «Инструкция по подготовке к работе и техническому обслуживанию электровозов в зимних и летних условия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6.05.2000 г. № ЦРБ-757 «Инструкция по сигнализации на железных дорогах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30.01.2002 г. № ЦТ-ЦВ-ЦЛ- ВНИИЖТ/227 «Инструкция по эксплуатации тормозов подвижного состава железных доро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9.1999 г. № ЦТ-68 «Инструкция по техническому обслуживанию электровозов и электропоездов в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4.1993 г. № ЦТ-ЦОУ-175 «Инструкция по обеспечению пожарной безопасности на локомотивах и моторвагонном подвижном состав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Нормы безопасности на железнодорожном транспорте. Система сертификации на федеральном транспорте Российской Федерации (по состоянию на 11.01.2011 г.). Локомотивы, моторвагонный и специальный самоходный подвижной состав железных дорог. Кресло машиниста. Изменение (приложение № 1 к приказу Минтранса России от 26.03.2009 г. № 47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Нормы безопасности на железнодорожном транспорте. Система сертификации на федеральном транспорте Российской Федерации (по состоянию на 11.01.2018 г.). Печи электрические для систем отопления электропоездов. Изменение (приложение № 8 к приказу Минтранса России от 11.02.2009 г. № 2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Нормы безопасности на железнодорожном транспорте. Система сертификации на федеральном транспорте Российской Федерации (по состоянию на 11.01.2018 г.). Электровозы. Изменение (приложение № 2 к приказу Минтранса России от 2.11.2010 г. № 238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Нормы безопасности на железнодорожном транспорте. Система сертификации на федеральном транспорте Российской Федерации (по состоянию на 11.01.2017 г.). Электропоезда. Изменение (приложение № 15 к приказу Минтранса России от 11.02.2009 г. № 22) Изменение (приложение № 9 к приказу Минтранса России от 19.11.2009 г. № 20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3.07.2001 г. № ЦТ-ЦЭ-844 «Об утверждении инструкции о порядке использования токоприемников электроподвижного состава при различных условиях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Правила пожарной безопасности на железнодорожном транспорте. ППБО-109-92. (утв. МПС РФ 11.11.2017 г. № ЦУО-112) (с изм. на 6.12.2019 г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</w:t>
      </w:r>
      <w:r>
        <w:rPr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Правила устройства и технической эксплуатации контактной сети электрифицированных железных дорог» (утв. 25.06.2017 г. № ЦЭ-197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Приказ Федерального агентства железнодорожного транспорта от 12.10.2018 г. № 436 «Об утверждении Положения об организации работ по содержанию, эксплуатации и использованию пожарных поездов на железнодорожном транспорте Российской Федераци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Правила технической эксплуатации железных дорог Российской Федерации. Утверждены Приказом Минтранса России от 21.12.2010 №286 в редакции Приказа Минтранса России от 25.12.2018 №472. Екатеринбург ТД «УралЮрИздат», 2020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Правила технической эксплуатации железных дорог Российской Федерации. Утверждены Приказом Минтранса России от 21.12.2010 №286 в редакции Приказа Минтранса России от 25.12.2018 №472. Екатеринбург ТД «УралЮрИздат», 2021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ики и учебные пособ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ые источник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Руководство по эксплуатации, техническому обслуживанию и ремонту колесных пар тягового подвижного состава колеи 1520 мм от 27.12.2017 г № КМБШ.667120.001 РЭ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уководство по устройству электропоездов серии ЭД9М, ЭД9Т, ЭР9П. М.: Центр коммерческих разработок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е иллюстрированные пособия (альбомы) и электронные образовательные ресурс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.Асадченко В.Р</w:t>
      </w:r>
      <w:r>
        <w:rPr>
          <w:rFonts w:cs="Times New Roman" w:ascii="Times New Roman" w:hAnsi="Times New Roman"/>
          <w:sz w:val="28"/>
          <w:szCs w:val="28"/>
          <w:lang w:val="ru-RU"/>
        </w:rPr>
        <w:t>. Автоматические тормоза подвижного состава железнодорожного транспорта. М.: УМК МПС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Заболотный Н.Г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ические аппараты электровозов постоянного и переменного тока. М.: ГОУ «УМЦ ЖДТ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Ремонт колесной пары электровозов с унифицированной механической частью. (КОП). М.: УМК МПС России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Устройство автосцепки СА-3. (КОП). М.: УМК МПС России, 201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Устройство и принцип действия автоматических тормозов подвижного состава. (КОП). М.: ГОУ «УМЦ ЖДТ»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а массов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Железнодорожный транспорт — журнал. Форма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zd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azin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Локомотив-информ — журнал. Форма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ailw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ubli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Транспорт России — газета. Форма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ransportruss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3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ие требования к организации образовательного процесса</w:t>
      </w:r>
    </w:p>
    <w:p>
      <w:pPr>
        <w:pStyle w:val="Normal"/>
        <w:autoSpaceDE w:val="false"/>
        <w:ind w:left="36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модуля ведется после изучения общепрофессиональных дисциплин: «Основы технического черчения», «Слесарное дело», «Электротехника», «Материаловедение», «Общий курс железных дорог, «Охрана труда», «Безопасность жизнедеятельно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ая практика проводится концентрированно в Эксплуатационном локомотивном депо. Обязательным условием допуска к производственной практике в рамках профессионального модуля является освоение программы учебной практики по ПМ 01 для получения первичных профессиональных навыков в рамках профессионального моду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Аттестация по итогам производственной практики проводится на основании результатов, подтверждаемых отчетами и дневниками практики студентов, а также отзывами руководителей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зультаты прохождения производственной практики по модулю учитываются при проведении государственной (итоговой) аттест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bookmarkEnd w:id="1"/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основ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 высшее профессиональное образование, соответствующее профилю преподаваемой дисциплины (модуля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стера производственного обучения имеют на 5 разряд по профессии рабочего выше, чем предусмотрено образовательным стандартом для выпускников. Преподаватели, отвечающие за освоение обучающимся профессионального цикла, имеют опыт деятельности в организациях соответствующей профессиональной сферы (локомотивном депо в должности машиниста электровоза, в ДВГУПСе в должности доцента кафедры «Подвижной состав»), так же преподаватели и мастера производственного обучения проходят стажировку в профильных организациях не реже одного раза в 3 года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lang w:val="ru-RU" w:bidi="ar-SA"/>
        </w:rPr>
        <w:t>5. КОНТРОЛЬ И ОЦЕНКА РЕЗУЛЬТАТОВ ОСВОЕНИЯПРОФЕССИОНАЛЬНОГО МОДУЛЯ (ВИДА ПРОФЕССИОНАЛЬНОЙ ДЕЯТЕЛЬНОСТИ)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(освоенные профессиональ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Основные показатели оцен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Формы и мето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1. Осуществлять приемку и подготовку локомотива к рей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ткость и правильность выполнения обязанностей по приемке и подготовке локомотива к рей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2. Обеспечивать управление локомоти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еспечение безопасности движения при управлении системами подвижного состава в соответствии с установленными требован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3. Осуществлять контроль работы устройств, узлов агрегатов локомот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уществление постоянног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троля работы устройств, узлов и агрегатов локомотива  и провер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ответствия их технического состояния требованиям нормативных доку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(освоенные общ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Основные показатели оцен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Формы и мето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1. Понимать сущность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циальную значимость своей будущей профессии, прояв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ткое и осознанное понимание целей и задач, стоящих перед работником по данной професс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циональная организац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бственной деятельности, прогностическая оценка цели и выбор способов её дост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3. Анализировать рабочую ситуацию, осуществлять 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 итоговый контроль, оцен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истематический контроль рабочей ситуации и демонстрация ответственности за результат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ффективный поиск информации, необходимой для выполнения профессиональ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стоянное использова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временных информационно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ммуникационных технолог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занятиях, при выполнении работ по 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структивное взаимодействие с коллегами, руководством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менение полученных навыков для исполнения воинской обяза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К 8 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ффективный поиск необходимой информации; использование различных источников информации, включая электро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ктических занятиях, в процессе выполнения работ по учебной и производственной практике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lang w:val="ru-RU" w:eastAsia="ru-RU" w:bidi="ru-RU"/>
        </w:rPr>
      </w:pPr>
      <w:r>
        <w:rPr>
          <w:rFonts w:cs="Times New Roman" w:ascii="Times New Roman" w:hAnsi="Times New Roman"/>
          <w:b/>
          <w:lang w:val="ru-RU" w:eastAsia="ru-RU" w:bidi="ru-RU"/>
        </w:rPr>
        <w:t>6. ЛИСТ ИЗМЕНЕНИЙ И ДОПОЛНЕНИЙ, ВНЕСЕННЫХ В ПРОГРАММУ ПРОФЕССИОНАЛЬНОГО МОДУЛ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lang w:val="ru-RU" w:eastAsia="ru-RU" w:bidi="ru-RU"/>
        </w:rPr>
      </w:pPr>
      <w:r>
        <w:rPr>
          <w:rFonts w:cs="Times New Roman" w:ascii="Times New Roman" w:hAnsi="Times New Roman"/>
          <w:b/>
          <w:lang w:val="ru-RU" w:eastAsia="ru-RU" w:bidi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lang w:val="ru-RU" w:eastAsia="ru-RU" w:bidi="ru-RU"/>
        </w:rPr>
      </w:pPr>
      <w:r>
        <w:rPr>
          <w:rFonts w:eastAsia="Calibri" w:cs="Times New Roman" w:ascii="Times New Roman" w:hAnsi="Times New Roman"/>
          <w:b/>
          <w:lang w:val="ru-RU"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писок 2"/>
    <w:basedOn w:val="Normal"/>
    <w:next w:val="Normal"/>
    <w:qFormat/>
    <w:pPr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earchresultslinkinherit">
    <w:name w:val="search-results__link-inheri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4577/" TargetMode="External"/><Relationship Id="rId3" Type="http://schemas.openxmlformats.org/officeDocument/2006/relationships/hyperlink" Target="http://www.consultant.ru/document/cons_doc_LAW_354577/" TargetMode="External"/><Relationship Id="rId4" Type="http://schemas.openxmlformats.org/officeDocument/2006/relationships/hyperlink" Target="http://www.consultant.ru/document/cons_doc_LAW_354577/" TargetMode="External"/><Relationship Id="rId5" Type="http://schemas.openxmlformats.org/officeDocument/2006/relationships/hyperlink" Target="https://login.consultant.ru/link/?req=doc&amp;base=LAW&amp;n=123834&amp;demo=1" TargetMode="External"/><Relationship Id="rId6" Type="http://schemas.openxmlformats.org/officeDocument/2006/relationships/hyperlink" Target="http://www.zdt-magazine.ru/" TargetMode="External"/><Relationship Id="rId7" Type="http://schemas.openxmlformats.org/officeDocument/2006/relationships/hyperlink" Target="http://railway-publish.com/journ_li.html" TargetMode="External"/><Relationship Id="rId8" Type="http://schemas.openxmlformats.org/officeDocument/2006/relationships/hyperlink" Target="http://www.transportrussia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9:00Z</dcterms:created>
  <dc:creator>Admin</dc:creator>
  <dc:description/>
  <cp:keywords/>
  <dc:language>en-US</dc:language>
  <cp:lastModifiedBy>User</cp:lastModifiedBy>
  <cp:lastPrinted>2022-06-10T10:49:00Z</cp:lastPrinted>
  <dcterms:modified xsi:type="dcterms:W3CDTF">2026-02-12T05:42:00Z</dcterms:modified>
  <cp:revision>22</cp:revision>
  <dc:subject/>
  <dc:title/>
</cp:coreProperties>
</file>